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8384806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04054225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23990041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1958813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12102308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5693737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